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итоговой форме контроля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едмет и метод ИЭ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кономические взгляды мыслителей древнего Востока </w:t>
      </w:r>
    </w:p>
    <w:p>
      <w:pPr>
        <w:pStyle w:val="Normal"/>
        <w:shd w:fill="FFFFFF" w:val="clear"/>
        <w:tabs>
          <w:tab w:val="clear" w:pos="708"/>
          <w:tab w:val="left" w:pos="8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кономическая мысль философов античного мира 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редневековая экономическая мысль арабского Востока и западной Евро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Отличие экономических взглядов периода рабовладения и развитого </w:t>
        <w:br/>
        <w:t>феодализм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Сущность и предмет меркантилизм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Ранний и поздний меркантилиз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Историческое значения меркантилизм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Практическое применение основных положений меркантилизма </w:t>
        <w:br/>
        <w:t>государст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Роль трудовой теории стоимости в создании классической политэкономии.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Зарождение классической политэкономии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Теория У. Пети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Экономическое учение П. Буагильбера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Физиократия - специфическое течение классической политэкономии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Экономическое учение А.Тюрго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Экономическое учение А. Смит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Экономическое учение д. Рикардо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Представители классического направлени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 Эволюция экономической мысли в трудах Ж.Б.Сея, Т. Мальтуса, </w:t>
        <w:br/>
        <w:t>Дж.С. Ми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Экономических воззрения социалистов-утопистов первой вол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Концепции социальных реформ К. Сен-Симона, Ш. Фурье, Р. Оуэ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Социально-экономические воззрения С. Сисмонди, П. Прудона. </w:t>
        <w:br/>
        <w:t>23 Историческое значение утопического социализма и экономического романт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Основные недостатки в утопических учениях построения нового обще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Карл Маркс и исторические условия формирования марксизма </w:t>
        <w:br/>
        <w:t xml:space="preserve">26 Основные идеи «Капитала» К.Маркс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Экономическое учение К. Маркса. Методология учения К. Маркс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Особенности экономической мысли «старой» исторической школы: </w:t>
        <w:br/>
        <w:t xml:space="preserve">Ф.Лист, В. Рошер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Л. Брентано, В. Зомбарт, М. Вебер. «Молодая» историческая шко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нституционализм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Развитие теории институционализма в середине ХХ 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 Содержание и значение «теории праздного класса» Т. Вебле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 Роль институционализма в развитии науки об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метод изучения Дж.М. Кейн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5 Концепции </w:t>
      </w:r>
      <w:r>
        <w:rPr>
          <w:rFonts w:cs="Times New Roman" w:ascii="Times New Roman" w:hAnsi="Times New Roman"/>
          <w:sz w:val="28"/>
          <w:szCs w:val="28"/>
        </w:rPr>
        <w:t xml:space="preserve">дж.М. Кейнса об “основном психологическом законе”, </w:t>
        <w:br/>
        <w:t xml:space="preserve">инвестиций”, Эффективном спросе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 Меры государственного регулирования экономики в учении дж.М. </w:t>
        <w:br/>
        <w:t xml:space="preserve">Кейн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 Неокейнсианские доктрины государственного регулирования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ро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 Кейнсианство и неокейнсианство: сходство и различия в подходах к </w:t>
        <w:br/>
        <w:t>экономическому развитию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9 </w:t>
      </w:r>
      <w:r>
        <w:rPr>
          <w:rFonts w:cs="Times New Roman" w:ascii="Times New Roman" w:hAnsi="Times New Roman"/>
          <w:sz w:val="28"/>
          <w:szCs w:val="28"/>
        </w:rPr>
        <w:t xml:space="preserve">Концепция “неоклассического синтеза” П. Самуэльсо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0 П. </w:t>
      </w:r>
      <w:r>
        <w:rPr>
          <w:rFonts w:cs="Times New Roman" w:ascii="Times New Roman" w:hAnsi="Times New Roman"/>
          <w:sz w:val="28"/>
          <w:szCs w:val="28"/>
        </w:rPr>
        <w:t xml:space="preserve">Самуэльс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его книга «Экономикс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 Новая институциональная теор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Достоинства и недостатки функционирования «смешанной эконом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9:00Z</dcterms:created>
  <dc:creator>Компьютер</dc:creator>
  <dc:description/>
  <dc:language>en-US</dc:language>
  <cp:lastModifiedBy>Компьютер</cp:lastModifiedBy>
  <dcterms:modified xsi:type="dcterms:W3CDTF">2014-05-12T16:09:00Z</dcterms:modified>
  <cp:revision>2</cp:revision>
  <dc:subject/>
  <dc:title/>
</cp:coreProperties>
</file>